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6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лгоград  -    Ростов-на-Дон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9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10"/>
        <w:gridCol w:w="10"/>
        <w:gridCol w:w="4509"/>
      </w:tblGrid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ила Балонина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банская ул.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повецкая ул.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коран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рджуй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аши Филиппо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еждановой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60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554" w:hRule="atLeast"/>
        </w:trPr>
        <w:tc>
          <w:tcPr>
            <w:tcW w:w="101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61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 5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60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еждановой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аши Филиппов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датовская улиц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повецкая ул.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лубинская ул.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ила Балонина</w:t>
            </w:r>
          </w:p>
        </w:tc>
        <w:tc>
          <w:tcPr>
            <w:tcW w:w="4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9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39:00Z</dcterms:created>
  <dc:creator/>
  <dc:description/>
  <dc:language>en-US</dc:language>
  <cp:lastModifiedBy/>
  <dcterms:modified xsi:type="dcterms:W3CDTF">2017-08-23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